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  </w:t>
      </w:r>
      <w:r>
        <w:rPr>
          <w:sz w:val="16"/>
          <w:u w:val="none"/>
          <w:lang w:val="ru-RU" w:eastAsia="en-US"/>
        </w:rPr>
        <w:drawing>
          <wp:inline distT="0" distB="0" distL="0" distR="0">
            <wp:extent cx="61976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36"/>
          <w:szCs w:val="36"/>
          <w:u w:val="none"/>
        </w:rPr>
      </w:pPr>
      <w:r>
        <w:rPr>
          <w:sz w:val="40"/>
          <w:szCs w:val="40"/>
          <w:u w:val="none"/>
        </w:rPr>
        <w:t xml:space="preserve">                    </w:t>
      </w:r>
      <w:r>
        <w:rPr>
          <w:sz w:val="40"/>
          <w:szCs w:val="40"/>
          <w:u w:val="none"/>
        </w:rPr>
        <w:t>П’ятиднівська  сільська  р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ВОЛОДИМИР-ВОЛИНСЬКОГО 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ВОЛИНСЬКОЇ    ОБЛАСТІ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СТОГО   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ing3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ing3"/>
        <w:rPr/>
      </w:pPr>
      <w:r>
        <w:rPr>
          <w:sz w:val="28"/>
          <w:szCs w:val="28"/>
          <w:u w:val="single"/>
        </w:rPr>
        <w:t xml:space="preserve">від  18.03.2014  № 31/7                                   </w:t>
      </w:r>
    </w:p>
    <w:p>
      <w:pPr>
        <w:pStyle w:val="4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 П’ятидні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’ятиднівської сільської ради № 16/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3 березня 2012 року щод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ок та  пільг  з оплати податк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е майно, відмінне від земельної ділян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сь п.24 ч.1 ст.26 Закону України «Про місцеве самоврядування в Україні», відповідно до ст.ст. 10, 265 Податкового кодексу України, Закону України «Про внесення змін до Податкового кодексу України та інших законів України щодо об’єктів нерухомості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’ятиднівська сільська ра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 Положення про податок на нерухоме майно, відмінне від земельної ділянки, в новій редакції згідно з додатк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важати таким, що втратило чинність, рішення  сесії  № 16/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23 березня 2012 року «Про встановлення податку на нерухоме майно, відмінне від земельної ділянк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по виконанню даного рішення покласти на постійну комісію з питань бюджету, фінансів  соціально – економічного та культурного розви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                                                                            А.М.Куницька </w:t>
      </w:r>
      <w:r>
        <w:rPr>
          <w:rFonts w:cs="Times New Roman" w:ascii="Times New Roman" w:hAnsi="Times New Roman"/>
        </w:rPr>
        <w:t>Петрук 911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 сесії № 31/7</w:t>
      </w:r>
    </w:p>
    <w:p>
      <w:pPr>
        <w:pStyle w:val="Normal"/>
        <w:spacing w:lineRule="auto" w:line="240" w:before="0" w:after="0"/>
        <w:ind w:left="4860" w:firstLine="720"/>
        <w:rPr/>
      </w:pPr>
      <w:r>
        <w:rPr>
          <w:rFonts w:cs="Times New Roman" w:ascii="Times New Roman" w:hAnsi="Times New Roman"/>
        </w:rPr>
        <w:t>від 18.03.2014 р.</w:t>
      </w:r>
    </w:p>
    <w:p>
      <w:pPr>
        <w:pStyle w:val="Normal"/>
        <w:spacing w:lineRule="auto" w:line="240" w:before="0" w:after="0"/>
        <w:ind w:left="486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о податок на нерухоме май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ідмінне від земельної ділян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аток на нерухоме майно, відмінне від земельної ділянки   встановлюється у відповідності з Податковим кодексом України від 02/12/2010 № 2755-VI.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е «Положення» є обов’язковим для виконання  фізичними  та юридичними особами на території П’ятиднівської сільської ради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0" w:name="6510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 Платниками податку є фізичні та  юридичні  особи,  в </w:t>
        <w:br/>
        <w:t xml:space="preserve">тому   числі  нерезиденти,  які  є  власниками  об'єктів  житлової </w:t>
        <w:br/>
        <w:t>нерухом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1" w:name="6511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 Визначення платників податку в разі перебування об'єктів  житлової  нерухомості  у спільній частковій або спільній сумісній власності кількох осіб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2" w:name="6512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якщо об'єкт  житлової  нерухомості  перебуває  у  спільній частковій власності кількох осіб,  платником податку є кожна з цих осіб за належну їй частку; </w:t>
      </w:r>
      <w:bookmarkStart w:id="3" w:name="6513"/>
      <w:bookmarkEnd w:id="3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) якщо об'єкт  житлової  нерухомості  перебуває  у  спільній сумісній  власності  кількох  осіб,  але  не  поділений  у натурі, платником податку є одна з таких осіб-власників,  визначена за  їх згодою, якщо інше не встановлено судом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4" w:name="6514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якщо  об'єкт  житлової  нерухомості  перебуває  у спільній </w:t>
        <w:br/>
        <w:t xml:space="preserve">сумісній власності кількох осіб і поділений  між  ними  в  натурі, </w:t>
        <w:br/>
        <w:t xml:space="preserve">платником податку є кожна з цих осіб за належну їй частку. </w:t>
        <w:b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5" w:name="6515"/>
      <w:bookmarkEnd w:id="5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Об'єкт оподаткування </w:t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6516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2.1 Об'єктом    оподаткування    є    об'єкт    житлової нерухомості, в тому числі його частк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6517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2.2 Не є об'єктом оподаткування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6518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об'єкти житлової нерухомості,  які перебувають у власності держави або комунальній власності (їх спільній власності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6520"/>
      <w:bookmarkStart w:id="10" w:name="6519"/>
      <w:bookmarkEnd w:id="9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б) будівлі дитячих будинків сімейного типу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6521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в) садовий  або  дачний будинок,  але не більше одного такого об'єкта на одного платника податку; </w:t>
      </w:r>
      <w:bookmarkStart w:id="12" w:name="6522"/>
      <w:bookmarkEnd w:id="12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об'єкти житлової нерухомості, в тому числі їх частки,  що  належать  фізичним особам, які відповідно до закону мають статус багатодітних або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омних, або малозабезпечених сімей, опікунів, піклувальників дітей, але не більше одного такого об’єкта на сім'ю, опікуна, піклувальник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6523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д) гуртожит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и такими відповідно до закону, дітям-інвалідам, які виховуються одинокими матерями (батьками), але не більше одного такого об’єкта на дитину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bookmarkStart w:id="14" w:name="6524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uk-UA"/>
        </w:rPr>
      </w:pPr>
      <w:bookmarkStart w:id="15" w:name="6525"/>
      <w:bookmarkEnd w:id="15"/>
      <w:r>
        <w:rPr>
          <w:rFonts w:cs="Times New Roman" w:ascii="Times New Roman" w:hAnsi="Times New Roman"/>
        </w:rPr>
        <w:t xml:space="preserve">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 Базою оподаткування є житлова площа об'єкта житлової нерухомості, в тому числі його часток. </w:t>
      </w:r>
      <w:bookmarkStart w:id="16" w:name="6526"/>
      <w:bookmarkEnd w:id="16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2 База  оподаткування  об'єктів  житлової нерухомості, в тому числі їх часток, які перебувають у власності фізичних  осіб,  обчислюється  Володимир-Волинською об’єднаною державною податковою інспекцією на підставі даних Державного реєстру речових прав на нерухоме майно,  що безоплатно надаються Реєстраційною службою Володимир-Волинського</w:t>
      </w:r>
      <w:r>
        <w:rPr>
          <w:rFonts w:cs="Times New Roman" w:ascii="Times New Roman" w:hAnsi="Times New Roman"/>
          <w:sz w:val="28"/>
          <w:szCs w:val="28"/>
        </w:rPr>
        <w:t xml:space="preserve"> міськрайонного управління юсти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инської </w:t>
      </w:r>
      <w:r>
        <w:rPr>
          <w:rFonts w:cs="Times New Roman" w:ascii="Times New Roman" w:hAnsi="Times New Roman"/>
          <w:sz w:val="28"/>
          <w:szCs w:val="28"/>
        </w:rPr>
        <w:t xml:space="preserve"> області</w:t>
      </w:r>
      <w:bookmarkStart w:id="17" w:name="6527"/>
      <w:bookmarkEnd w:id="1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База оподаткування об'єктів житлової нерухомості, в тому числі їх часток, що перебувають  у  власності  юридичних  осіб,  обчислюється   такими особами самостійно виходячи з житлової площі об'єкта оподаткування на підставі документів,  що підтверджують право власності на такий об'єкт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6528"/>
      <w:bookmarkEnd w:id="18"/>
      <w:r>
        <w:rPr>
          <w:rFonts w:cs="Times New Roman" w:ascii="Times New Roman" w:hAnsi="Times New Roman"/>
          <w:sz w:val="28"/>
          <w:szCs w:val="28"/>
        </w:rPr>
        <w:t xml:space="preserve">3.4 У разі наявності у платника податку – фізичної особи більше одного об’єкта оподаткування, в тому числі різних видів (квартир, житлових будинків або квартир і житлових будинків), база оподаткування обчислюється виходячи з сумарної житлової площі таких об’єктів з урахуванням норм пункту 4.1 розділу 4 цього Положе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bookmarkStart w:id="19" w:name="6529"/>
      <w:bookmarkEnd w:id="19"/>
      <w:r>
        <w:rPr>
          <w:rFonts w:cs="Times New Roman" w:ascii="Times New Roman" w:hAnsi="Times New Roman"/>
          <w:b/>
          <w:sz w:val="28"/>
          <w:szCs w:val="28"/>
          <w:lang w:val="uk-UA"/>
        </w:rPr>
        <w:t>4. Пільги із сплати пода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bookmarkStart w:id="20" w:name="6530"/>
      <w:bookmarkEnd w:id="2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а оподаткування об'єкта житлової нерухомості, в тому числі їх часток, що перебувають  у  власності фізичної особи – платника податку, </w:t>
        <w:br/>
        <w:t xml:space="preserve">зменшується: </w:t>
        <w:br/>
      </w:r>
      <w:bookmarkStart w:id="21" w:name="6531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а) для квартири/квартир незалежно від їх кількості – на 120 кв. метрів; </w:t>
        <w:br/>
      </w:r>
      <w:bookmarkStart w:id="22" w:name="6532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б) для житлового будинку/будинків незалежно від їх кількості – на  250 кв. метр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) 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– на  370  кв. метр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6533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Таке зменшення надається один раз за кожний базовий податковий </w:t>
        <w:br/>
        <w:t>(звітний) період (рік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и зі сплати податку не надаються на об’єкти оподаткування, що використовуються їх власниками з метою одержання доходів (здаються в оренду, лізинг, використовуються у підприємницькій діяльності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’ятиднівська  сільська рада   може встановлювати додаткові пільги з податку, що сплачується на території сільської ради з об’єктів житлової нерухомості, що перебувають у власності релігійних організацій України, статути (положення) як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і у встановленому порядку, та використовуються для забезпечення діяльності, передбаченої такими статутами (положенням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иднівська сільська рада до 1 лютого поточного року подає до Володимир-Волинської об’єднаної  державної податкової інспекції відомості стосовно пільг, наданих  П’ятиднівською  сільською радою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24" w:name="6534"/>
      <w:bookmarkStart w:id="25" w:name="6534"/>
      <w:bookmarkEnd w:id="25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Ставка пода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26" w:name="6535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ab/>
        <w:t>5.1 Ставки податку встановлюються у відсотках до розміру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2 Ставки податку для фізичних осіб встановлюються в таких розмірах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7" w:name="6536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>а) 1 відсоток – для квартири/квартир, житлова площа яких не перевищує 240 кв. метрів, або  житлового  будинку/будинків,  житлова  площа  яких не перевищує 500 кв. метр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8" w:name="6537"/>
      <w:bookmarkEnd w:id="28"/>
      <w:r>
        <w:rPr>
          <w:rFonts w:cs="Times New Roman" w:ascii="Times New Roman" w:hAnsi="Times New Roman"/>
          <w:sz w:val="28"/>
          <w:szCs w:val="28"/>
          <w:lang w:val="uk-UA"/>
        </w:rPr>
        <w:t>б) 2,7 відсотка – для квартири/квартир, житлова площа яких  перевищує 240 кв. метрів, або  житлового  будинку/будинків,  житлова  площа  яких  перевищує 500 кв. метр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1 відсоток –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2,7 відсотка – для 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3 Ставки податку для юридичних осіб встановлюються в таких розміра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1 відсоток – для квартир, житлова площа яких не перевищує 240 кв. метрів, та  житлових будинків,  житлова  площа  яких не перевищує 500 кв. метр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2,7 відсотка – для квартир, житлова площа яких  перевищує 240 кв. метрів, та  житлових  будинків,  житлова  площа  яких  перевищує 500 кв. метрів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9" w:name="6538"/>
      <w:bookmarkEnd w:id="29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Податковий період </w:t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0" w:name="6539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1 Базовий  податковий  (звітний)  період  дорівнює календарному року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31" w:name="6540"/>
      <w:bookmarkEnd w:id="3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орядок обчислення суми податку </w:t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bookmarkStart w:id="32" w:name="6541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 xml:space="preserve">7.1 Обчислення суми податку з об'єкта/об’єктів оподаткування, які перебувають у власності фізичних осіб, здійсню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юючим органом за місцем податкової адреси (місцем реєстрації) власника житлової нерухомост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такому поряд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наявності у власності платника податку одного об’єкта житлової нерухомості, в тому числі його частки, податок обчислюється виходячи із бази оподаткування, зменшеної відповідно до підпунктів а) або б) пункту 4.1 цього Положення та відповідної ставки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 наявності  у власності платника податку більше  одного об’єкта житлової нерухомості одного виду, в тому числі їх часток, податок обчислюється виходячи із сумарної житлової площі таких об’єктів, зменшеної відповідно до підпунктів а) або б) пункту 4.1 цього Положення та відповідної ставки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 наявності  у власності платника податку об’єктів житлової нерухомості різних видів, у тому числі їх часток, податок обчислюється виходячи із сумарної житлової площі таких об’єктів, зменшеної відповідно до підпункту в) пункту 4.1 цього Положення та відповідної ставки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 сума податку, обчислена з урахуванням підпунктів б) і в) підпункту 7.1, розподіляється контролюючим органом пропорційно до питомої ваги житлової площі кожного з об’єктів житлової нерухомості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/>
      </w:pPr>
      <w:bookmarkStart w:id="33" w:name="6542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 xml:space="preserve">7.2 Податкове/податкові  повідомлення-рішення про сплату суми/сум  податку, обчисленого згідно з підпунктом 7.1 пункту 7 цього Положення, та відповідні платіж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візити місцевого бюджету сіль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силаються (вручаються) платнику податку Володимир-Волинською об’єднаною державною податковою інспекцією  за місцем його податкової адреси (місцем реєстрації) до 1 липня року, що настає за базовим (звітним) періодом (роком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bookmarkStart w:id="34" w:name="6543"/>
      <w:bookmarkEnd w:id="34"/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новоствореного (нововведеного) об'єкта житлової </w:t>
        <w:br/>
        <w:t xml:space="preserve">нерухомості податок сплачується фізичною особою-платником </w:t>
        <w:br/>
        <w:t xml:space="preserve">починаючи з місяця,  в якому  виникло  право  власності  на  такий </w:t>
        <w:br/>
        <w:t xml:space="preserve">об'єкт. Володимир-Волинська об’єднана державна податкова інспекція </w:t>
        <w:br/>
        <w:t xml:space="preserve">надсилає  податкове повідомлення-рішення   зазначеному   власнику   після    отримання інформації про виникнення права власності на такий об'єкт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bookmarkStart w:id="35" w:name="6544"/>
      <w:bookmarkEnd w:id="35"/>
      <w:r>
        <w:rPr>
          <w:rFonts w:cs="Times New Roman" w:ascii="Times New Roman" w:hAnsi="Times New Roman"/>
          <w:sz w:val="28"/>
          <w:szCs w:val="28"/>
          <w:lang w:val="uk-UA"/>
        </w:rPr>
        <w:t>7.3 Платники   податку   мають  право  звернутися  з письмовою заявою до  Володимир-Волинської  об’єднаної державної податкової інспекції для проведення звірки даних щод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ів житлової нерухомості, в тому числі їх часток, що перебувають у власності платника податку;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у житлової  площі об’єктів житлової нерухомості, що перебувають у власності платника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на користування   пільгою зі сплати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у ставки пода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ахованої суми подат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иявлення розбіжностей </w:t>
      </w:r>
      <w:bookmarkStart w:id="36" w:name="6545"/>
      <w:bookmarkEnd w:id="36"/>
      <w:r>
        <w:rPr>
          <w:rFonts w:cs="Times New Roman" w:ascii="Times New Roman" w:hAnsi="Times New Roman"/>
          <w:sz w:val="28"/>
          <w:szCs w:val="28"/>
          <w:lang w:val="uk-UA"/>
        </w:rPr>
        <w:t xml:space="preserve">між даними Володимир-Волинської об’єднаної державної податкової інспекції та даними, підтвердженими платником податку на підставі оригіналів відповідних документів, зокрема документів на право власності, Мелітопольська об’єднана державна податкова інспекція  проводить перерахунок  суми податку  і  надсилає (вручає) йому нове податкове  повідомлення-ріше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7" w:name="6546"/>
      <w:bookmarkEnd w:id="37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йна служба Володимир-Волинського міськрайонного управління юстиції Волинської області, а також Володимир-Волинський міський відділ Управління державної міграційної служби України у Волинській  області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'язані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квітня 201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 в наступні роки щоквартально,  у 15-денний строк після закінчення  податкового  (звітного)  кварталу   подавати   до  Володимир-Волинської об’єднаної державної податкової інспекції відомості,  необхідні для розрахунку податку,  за місцем розташування такого об'єкта  нерухомого  майна станом на перше число відповідного кварталу в порядк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ому Кабінетом Міністрів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38" w:name="6547"/>
      <w:bookmarkEnd w:id="3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5 Платники податку – юридичні особи самостійно </w:t>
        <w:br/>
        <w:t xml:space="preserve">обчислюють суму  податку  станом  на  1  січня  звітного року і до </w:t>
        <w:br/>
        <w:t xml:space="preserve">20 лютого цього ж року подають до  Володимир-Волинської об’єднаної державної податкової інспекції декларацію за формою, встановленою у порядку,  передбаченому статтею 46 Податкового кодексу України з розбивкою річної суми рівними частками поквартально. </w:t>
      </w:r>
      <w:bookmarkStart w:id="39" w:name="6548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новоствореного (нововведеного) об'єкта житлової нерухомості декларація подається протягом місяця з дня  виникнення права власності на такий об'єкт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40" w:name="6550"/>
      <w:bookmarkStart w:id="41" w:name="6549"/>
      <w:bookmarkStart w:id="42" w:name="6550"/>
      <w:bookmarkStart w:id="43" w:name="6549"/>
      <w:bookmarkEnd w:id="42"/>
      <w:bookmarkEnd w:id="43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Порядок  обчислення  сум податку в разі зміни власника </w:t>
        <w:br/>
        <w:t>об'єкта оподаткування подат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44" w:name="6551"/>
      <w:bookmarkEnd w:id="4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1. У разі переходу права власності на об'єкт </w:t>
        <w:br/>
        <w:t xml:space="preserve">оподаткування  від одного власника до іншого протягом календарного </w:t>
        <w:br/>
        <w:t xml:space="preserve">року податок обчислюється для попереднього власника  за  період  з </w:t>
        <w:br/>
        <w:t xml:space="preserve">1 січня  цього  року  до початку того місяця,  в якому він втратив </w:t>
        <w:br/>
        <w:t xml:space="preserve">право власності на зазначений об'єкт оподаткування,  а для  нового </w:t>
        <w:br/>
        <w:t xml:space="preserve">власника - починаючи з місяця, в якому виникло право власності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45" w:name="6552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2  Володимир-Волинська об’єднана державна податкова інспекція   надсилає податкове повідомлення-рішення новому власнику  після  отримання  інформації про перехід права власності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46" w:name="6553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Порядок сплати податку </w:t>
        <w:br/>
      </w:r>
      <w:bookmarkStart w:id="47" w:name="6554"/>
      <w:bookmarkEnd w:id="4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1 Податок сплачується за місцем розташування об'єкта </w:t>
        <w:br/>
        <w:t xml:space="preserve">оподаткування і зараховується до місцевого бюджету згідно з </w:t>
        <w:br/>
        <w:t>положеннями Бюджетного кодексу Украї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bookmarkStart w:id="48" w:name="6555"/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 Строки сплати подат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bookmarkStart w:id="49" w:name="6556"/>
      <w:bookmarkEnd w:id="49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1 Податкове зобов'язання за звітний рік з податку </w:t>
        <w:br/>
        <w:t xml:space="preserve">сплачується: </w:t>
        <w:br/>
      </w:r>
      <w:bookmarkStart w:id="50" w:name="6557"/>
      <w:bookmarkEnd w:id="5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а) фізичними особами – протягом 60 днів  з дня вручення </w:t>
        <w:br/>
        <w:t xml:space="preserve">податкового повідомлення-рішення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1" w:name="6558"/>
      <w:bookmarkEnd w:id="5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) юридичними  особами – авансовими внесками щокварталу до </w:t>
        <w:br/>
        <w:t xml:space="preserve">30 числа  місяця,  що   настає   за   звітним   кварталом,   які </w:t>
        <w:br/>
        <w:t xml:space="preserve">відображаються в річній податковій декларації. </w:t>
      </w:r>
      <w:bookmarkStart w:id="52" w:name="6559"/>
      <w:bookmarkEnd w:id="52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Контроль</w:t>
      </w:r>
    </w:p>
    <w:p>
      <w:pPr>
        <w:pStyle w:val="HTML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HTML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11.1 Контроль за повнотою та своєчасністю сплати здійснює ОДПІ у Вол-Волинському районі.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сільської ради                                                            І.В ПЕТРУ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5">
    <w:name w:val="Знак Знак5"/>
    <w:basedOn w:val="Style11"/>
    <w:qFormat/>
    <w:rPr>
      <w:sz w:val="27"/>
      <w:lang w:val="uk-UA" w:bidi="ar-SA"/>
    </w:rPr>
  </w:style>
  <w:style w:type="character" w:styleId="4">
    <w:name w:val="Знак Знак4"/>
    <w:basedOn w:val="Style11"/>
    <w:qFormat/>
    <w:rPr>
      <w:b/>
      <w:sz w:val="32"/>
      <w:u w:val="single"/>
      <w:lang w:val="uk-UA" w:bidi="ar-SA"/>
    </w:rPr>
  </w:style>
  <w:style w:type="character" w:styleId="3">
    <w:name w:val="Знак Знак3"/>
    <w:basedOn w:val="Style11"/>
    <w:qFormat/>
    <w:rPr>
      <w:sz w:val="28"/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2:00Z</dcterms:created>
  <dc:creator>Sekretar</dc:creator>
  <dc:description/>
  <cp:keywords/>
  <dc:language>en-US</dc:language>
  <cp:lastModifiedBy>Sekretar</cp:lastModifiedBy>
  <cp:lastPrinted>2014-03-20T17:03:00Z</cp:lastPrinted>
  <dcterms:modified xsi:type="dcterms:W3CDTF">2014-03-20T15:04:00Z</dcterms:modified>
  <cp:revision>8</cp:revision>
  <dc:subject/>
  <dc:title/>
</cp:coreProperties>
</file>